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VIII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EQUERIMENTO PARA INTERPOSIÇÃO DE RECURSO (RECONSIDERAÇÃO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curso apresentado contra resultado preliminar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3156581566"/>
      <w:bookmarkStart w:id="1" w:name="__Fieldmark__0_3156581566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Etapa 1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3156581566"/>
      <w:bookmarkStart w:id="3" w:name="__Fieldmark__1_3156581566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Etapa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u, __________________________________________________, portador(a) do RG nº _______________________, inscrito (a) no CPF nº. ________________________, venho por meio deste, interpor recurso junto à Comissão de Pós-graduação em Ciências da Saúde, em face do resultado preliminar divulgado, tendo por objeto de contestação a(s) seguinte(s) decisão(ões)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argumentos com os quais contesto a(s) referida(s) decisão(ões) são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lo Horizonte, ______de__________________20____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Assinatura do Candidato(a)</w:t>
      </w:r>
    </w:p>
    <w:sectPr>
      <w:headerReference w:type="default" r:id="rId2"/>
      <w:footerReference w:type="default" r:id="rId3"/>
      <w:type w:val="nextPage"/>
      <w:pgSz w:w="11906" w:h="16838"/>
      <w:pgMar w:left="1021" w:right="849" w:gutter="0" w:header="426" w:top="536" w:footer="0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: (31) 3349-7902 - </w:t>
    </w:r>
    <w:hyperlink r:id="rId1">
      <w:bookmarkStart w:id="6" w:name="_Hlk179530533"/>
      <w:r>
        <w:rPr>
          <w:rStyle w:val="InternetLink"/>
          <w:rFonts w:cs="Calibri" w:ascii="Calibri" w:hAnsi="Calibri"/>
        </w:rPr>
        <w:t>https://cienciasdasaude.minas.fiocruz.br/</w:t>
      </w:r>
    </w:hyperlink>
    <w:bookmarkEnd w:id="6"/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8193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4" w:name="_Hlk179530256"/>
          <w:bookmarkStart w:id="5" w:name="_Hlk179530256"/>
          <w:bookmarkEnd w:id="5"/>
        </w:p>
      </w:tc>
      <w:tc>
        <w:tcPr>
          <w:tcW w:w="819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ascii="Calibri" w:hAnsi="Calibri" w:cs="Calibri"/>
              <w:b/>
              <w:b/>
              <w:color w:val="669900"/>
              <w:sz w:val="22"/>
              <w:szCs w:val="22"/>
            </w:rPr>
          </w:pPr>
          <w:r>
            <w:rPr>
              <w:rFonts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27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11T13:16:00Z</dcterms:modified>
  <cp:revision>4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